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breviation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@TEOTD 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A/S/L 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AYTMTB 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CMIIW 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CWYL 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EBKAC 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G2CU 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HAGN 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IANAL 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KISS 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MTF 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N1 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NOYB 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FOMCL 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FYEO 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GBU 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HHIS 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NRN 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OTW 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PM 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QT 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RUOK 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SIG2R 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SLAP 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SIS 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SOMY 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TBC 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TMB 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WUF? 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714" w:hanging="357"/>
        <w:rPr/>
      </w:pPr>
      <w:r>
        <w:rPr/>
        <w:t>WDALYIC 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ecode the following message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IRC 2DAY WE GO 2 CC I WILL $ &amp; SKIP S4 BC FICCL TTYL WWYC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5:00Z</dcterms:created>
  <dc:creator>Lenovo User</dc:creator>
  <dc:description/>
  <cp:keywords/>
  <dc:language>en-US</dc:language>
  <cp:lastModifiedBy>Lenovo User</cp:lastModifiedBy>
  <dcterms:modified xsi:type="dcterms:W3CDTF">2010-11-23T15:53:00Z</dcterms:modified>
  <cp:revision>1</cp:revision>
  <dc:subject/>
  <dc:title/>
</cp:coreProperties>
</file>